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  późn.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2307893371"/>
            <w:bookmarkStart w:id="1" w:name="__Fieldmark__0_2307893371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2307893371"/>
            <w:bookmarkStart w:id="3" w:name="__Fieldmark__1_2307893371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2307893371"/>
            <w:bookmarkStart w:id="5" w:name="__Fieldmark__2_2307893371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2307893371"/>
            <w:bookmarkStart w:id="7" w:name="__Fieldmark__3_2307893371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2307893371"/>
            <w:bookmarkStart w:id="9" w:name="__Fieldmark__10_2307893371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2307893371"/>
            <w:bookmarkStart w:id="11" w:name="__Fieldmark__11_2307893371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5-02-04T08:08:00Z</dcterms:modified>
  <cp:revision>19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